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gebra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9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r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</w:t>
        <w:tab/>
        <w:tab/>
        <w:tab/>
        <w:t>HW:  p. 20 – 28 even, 32 – 62 even, 63 –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ab/>
        <w:t>CW:  SG 9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ab/>
        <w:t>CW: p. 484, 17 – 39 odd</w:t>
      </w:r>
    </w:p>
    <w:p>
      <w:pPr>
        <w:pStyle w:val="Normal"/>
        <w:rPr/>
      </w:pPr>
      <w:r>
        <w:rPr/>
        <w:tab/>
        <w:tab/>
        <w:tab/>
        <w:t>HW: p. 485, 48 – 59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ab/>
        <w:tab/>
        <w:t>Quiz on Sections 9-1 and 9-2</w:t>
      </w:r>
    </w:p>
    <w:p>
      <w:pPr>
        <w:pStyle w:val="Normal"/>
        <w:rPr/>
      </w:pPr>
      <w:r>
        <w:rPr/>
        <w:tab/>
        <w:tab/>
        <w:tab/>
        <w:t>HW:  p. 493, 16 – 48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>CW:  SP 9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ab/>
        <w:tab/>
        <w:t>Quiz on Section 9 – 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ab/>
        <w:tab/>
        <w:t>Mid Chapter Test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>Mid Chapt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>CW: p. 499, 14 – 48 even</w:t>
      </w:r>
    </w:p>
    <w:p>
      <w:pPr>
        <w:pStyle w:val="Normal"/>
        <w:ind w:left="2160" w:hanging="0"/>
        <w:rPr/>
      </w:pPr>
      <w:r>
        <w:rPr/>
        <w:t>HW: p. 505, 16 – 50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ab/>
        <w:tab/>
        <w:t>Quiz on Sections 9-4 and 9-5</w:t>
      </w:r>
    </w:p>
    <w:p>
      <w:pPr>
        <w:pStyle w:val="Normal"/>
        <w:rPr/>
      </w:pPr>
      <w:r>
        <w:rPr/>
        <w:tab/>
        <w:tab/>
        <w:tab/>
        <w:t>HW: p. 512, 18 – 54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ab/>
        <w:tab/>
        <w:t>Chapter 9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  <w:tab/>
        <w:tab/>
        <w:tab/>
        <w:t>Chapter 9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7:10:00Z</dcterms:created>
  <dc:creator>Susan.Watson</dc:creator>
  <dc:description/>
  <cp:keywords/>
  <dc:language>en-US</dc:language>
  <cp:lastModifiedBy>Susan.Watson</cp:lastModifiedBy>
  <cp:lastPrinted>2009-04-17T09:49:00Z</cp:lastPrinted>
  <dcterms:modified xsi:type="dcterms:W3CDTF">2009-04-17T13:50:00Z</dcterms:modified>
  <cp:revision>2</cp:revision>
  <dc:subject/>
  <dc:title>Algebra 1</dc:title>
</cp:coreProperties>
</file>